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16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за 2020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местить на сайте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хгалтер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размещена на сайте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FF0000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16gor.tvoysadik.ru/upload/ts16gor_new/files/b1/13/b113849428e6b6a64d8e681c94145ed8.pdf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3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ктуализация  информации о дистанционных способах обратной связи и взаимодействия на официальном сайте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держивается  актуальность информации о дистанционных способах обратной связи и взаимодействия на официальном сайте Д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13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ссылку на bus.gov.ru с результатами Н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Популяризация  официального сайта bus.gov.ru на официальном сайте образовательной организации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местить  на официальном сайте: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ссылку на bus.gov.ru с результатами 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сылка на bus.gov.ru с результатами НОК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https</w:t>
              </w:r>
              <w:r>
                <w:rPr>
                  <w:rStyle w:val="InternetLink"/>
                  <w:rFonts w:cs="Liberation Serif" w:ascii="Liberation Serif" w:hAnsi="Liberation Serif"/>
                </w:rPr>
                <w:t>://16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r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voysadik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  <w:r>
                <w:rPr>
                  <w:rStyle w:val="InternetLink"/>
                  <w:rFonts w:cs="Liberation Serif" w:ascii="Liberation Serif" w:hAnsi="Liberation Serif"/>
                </w:rPr>
                <w:t>/?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section</w:t>
              </w:r>
              <w:r>
                <w:rPr>
                  <w:rStyle w:val="InternetLink"/>
                  <w:rFonts w:cs="Liberation Serif" w:ascii="Liberation Serif" w:hAnsi="Liberation Serif"/>
                </w:rPr>
                <w:t>_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id</w:t>
              </w:r>
              <w:r>
                <w:rPr>
                  <w:rStyle w:val="InternetLink"/>
                  <w:rFonts w:cs="Liberation Serif" w:ascii="Liberation Serif" w:hAnsi="Liberation Serif"/>
                </w:rPr>
                <w:t>=90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ведение в штатное расписание  ставки педагога-психолога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заведующего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рок исполнения мероприятия перенесен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предоставление инвалидам по слуху (слуху и зрению) услуг сурдопереводчика (тифлосурдопереводч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Обеспечить дублирование для инвалидов по слуху и зрению звуковой и зритель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</w:rPr>
              <w:t>Обеспечить предоставление инвалидам по слуху (слуху и зрению) услуг сурдопереводчика (тифлосурдопереводчик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и.о. заведующего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  <w:shd w:fill="FFFFFF" w:val="clear"/>
              </w:rPr>
            </w:pPr>
            <w:r>
              <w:rPr>
                <w:rFonts w:cs="Liberation Serif" w:ascii="Liberation Serif" w:hAnsi="Liberation Serif"/>
                <w:szCs w:val="22"/>
                <w:shd w:fill="FFFFFF" w:val="clear"/>
              </w:rPr>
              <w:t xml:space="preserve">Изготовлена и закреплена на входе в ДОО вывеска со шрифтом Брайля.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shd w:fill="FFFFFF" w:val="clear"/>
              </w:rPr>
            </w:pPr>
            <w:r>
              <w:rPr>
                <w:rFonts w:cs="Liberation Serif" w:ascii="Liberation Serif" w:hAnsi="Liberation Serif"/>
                <w:szCs w:val="22"/>
                <w:shd w:fill="FFFFFF" w:val="clear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</w:rPr>
              <w:t>Потребность в дублировании для инвалидов по слуху и зрению звуковой и зрительной информации, обеспечении услугами сурдопереводчика (тифлосурдопереводчика) отсутствует (форма статистической отчетности 85-к за 2019 год прилагае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6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тическая работа по повышению доброжелательности и вежливост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пакова Е.А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ается работа по повышению доброжелательности и вежливости работников  (проведено собрание коллекти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аботу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тическая работа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пакова Е.А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 xml:space="preserve">Продолжается работа по повышению уровня удовлетворенности условиями оказания услуг, позволяющего рекомендовать ДОО: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</w:t>
            </w:r>
            <w:r>
              <w:rPr>
                <w:rFonts w:cs="Liberation Serif" w:ascii="Liberation Serif" w:hAnsi="Liberation Serif"/>
                <w:bCs/>
                <w:szCs w:val="22"/>
              </w:rPr>
              <w:t>лучшается материально-техническая база ДОО;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bCs/>
                <w:szCs w:val="22"/>
              </w:rPr>
              <w:t>- повышается профессиональная компетентность педагогов;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bCs/>
                <w:szCs w:val="22"/>
              </w:rPr>
              <w:t xml:space="preserve">- </w:t>
            </w:r>
            <w:r>
              <w:rPr>
                <w:rFonts w:cs="Liberation Serif" w:ascii="Liberation Serif" w:hAnsi="Liberation Serif"/>
                <w:szCs w:val="22"/>
              </w:rPr>
              <w:t>организуются творческие и спортивные мероприятия, дети привлекаются к участию в конкурсах различного уровня;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ведется работа по повышению родительской компетентности в вопросах воспитания  и обучения детей через </w:t>
            </w:r>
            <w:r>
              <w:rPr>
                <w:rFonts w:cs="Liberation Serif" w:ascii="Liberation Serif" w:hAnsi="Liberation Serif"/>
                <w:bCs/>
                <w:szCs w:val="22"/>
              </w:rPr>
              <w:t>родительские собрания, консультации,</w:t>
            </w:r>
            <w:r>
              <w:rPr>
                <w:rFonts w:cs="Liberation Serif" w:ascii="Liberation Serif" w:hAnsi="Liberation Serif"/>
                <w:b/>
                <w:bCs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Cs w:val="22"/>
              </w:rPr>
              <w:t xml:space="preserve"> информационные буклеты, памятки; Продолжается работа по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Cs w:val="22"/>
              </w:rPr>
              <w:t>совершенствованию  системы взаимодействия  ДОУ  с  семьей, в том числе с использованием электронных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11.2020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6gor.tvoysadik.ru/upload/ts16gor_new/files/b1/13/b113849428e6b6a64d8e681c94145ed8.pdf" TargetMode="External"/><Relationship Id="rId3" Type="http://schemas.openxmlformats.org/officeDocument/2006/relationships/hyperlink" Target="https://16gor.tvoysadik.ru/?section_id=9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11-18T11:02:00Z</dcterms:modified>
  <cp:revision>41</cp:revision>
  <dc:subject/>
  <dc:title/>
</cp:coreProperties>
</file>